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Ancient China/Japan Study Guid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a japanese warrior called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long is the silk road? round to the nearest thousand.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most famous symbol of Daoism.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things were invented by the Chinese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Chinese dynasty lasted the longest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ne of the following is the first recorded dynasty in China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ich of the following must you follow to reach nirvana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name of the founder of Buddhism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most important animal in China culture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percentage of land is suitable for farming in Ancient China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a network of trade routes that stretched through china and ended at the mediterranean sea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How many years ago was the Great Wall of China built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 xml:space="preserve">Who is the founder of the confucianism religion? 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largest river in China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name of the next great person after Genghis to rule the mongols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a gemstone that the Ancient Chinese traded the most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only country that the Mongols did not take over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At what age did the founder of Buddhism get the name buddha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o is the most famous leader of the Mongols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is the second step in the dynastic cycle after a new dynasty takes over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are the characteristics of Ying-Yang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  <w:position w:val="0"/>
          <w:sz w:val="24"/>
          <w:vertAlign w:val="baseline"/>
        </w:rPr>
      </w:pPr>
      <w:r>
        <w:rPr>
          <w:rFonts w:eastAsia="ヒラギノ角ゴ Pro W3" w:cs="Times New Roman" w:ascii="Times New Roman" w:hAnsi="Times New Roman"/>
        </w:rPr>
        <w:t>What monument was built to keep the mongolians out?</w:t>
      </w:r>
    </w:p>
    <w:p>
      <w:pPr>
        <w:pStyle w:val="Body"/>
        <w:numPr>
          <w:ilvl w:val="0"/>
          <w:numId w:val="1"/>
        </w:numPr>
        <w:ind w:left="260" w:right="0" w:hanging="260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What river is called the yellow river and floods once ever year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